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初始审查申请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2"/>
      </w:tblGrid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项目</w:t>
            </w:r>
            <w:r>
              <w:rPr>
                <w:rFonts w:cs="宋体;SimSun"/>
              </w:rPr>
              <w:t>:</w:t>
            </w:r>
            <w:r>
              <w:rPr>
                <w:rFonts w:eastAsia="楷体_GB2312" w:ascii="楷体_GB2312" w:hAnsi="楷体_GB2312"/>
              </w:rPr>
              <w:t xml:space="preserve"> </w:t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项目来源</w:t>
            </w:r>
            <w:r>
              <w:rPr>
                <w:rFonts w:cs="宋体;SimSun"/>
              </w:rPr>
              <w:t>：</w:t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项目批件号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方案版本号</w:t>
            </w:r>
            <w:r>
              <w:rPr>
                <w:rFonts w:cs="宋体;SimSun"/>
              </w:rPr>
              <w:t>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方案版本日期</w:t>
            </w:r>
            <w:r>
              <w:rPr>
                <w:rFonts w:cs="宋体;SimSun"/>
              </w:rPr>
              <w:t>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知情同意书版本号</w:t>
            </w:r>
            <w:r>
              <w:rPr>
                <w:rFonts w:cs="宋体;SimSun"/>
              </w:rPr>
              <w:t>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知情同意书版本日期</w:t>
            </w:r>
            <w:r>
              <w:rPr>
                <w:rFonts w:cs="宋体;SimSun"/>
              </w:rPr>
              <w:t>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组长单位</w:t>
            </w:r>
            <w:r>
              <w:rPr>
                <w:rFonts w:cs="宋体;SimSun"/>
              </w:rPr>
              <w:t>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主要研究者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参加单位</w:t>
            </w:r>
            <w:r>
              <w:rPr>
                <w:rFonts w:cs="宋体;SimSun"/>
              </w:rPr>
              <w:t>: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本院承担科室</w:t>
            </w:r>
            <w:r>
              <w:rPr>
                <w:rFonts w:cs="宋体;SimSun"/>
              </w:rPr>
              <w:t>:</w:t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cs="宋体;SimSun"/>
              </w:rPr>
              <w:t>本院主要研究者</w:t>
            </w:r>
            <w:r>
              <w:rPr>
                <w:rFonts w:cs="宋体;SimSun"/>
              </w:rPr>
              <w:t>:</w:t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方案设计类型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实验性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性研究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回顾性分析，□ 前瞻性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金来源：□ 企业，□ 政府，□ 学术团体，□ 本单位，□ 自筹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与安全监察委员会：□ 有，□ 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伦理委员会对该项目的否定性、或提前中止的决定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无，□ 有→请提交相关文件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需要使用人体生物标本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否，□ 是→填写下列选项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集生物标本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是，□ 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利用以往保存的生物标本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是，□ 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干预超出产品说明书范围，没有获得行政监管部门的批准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是，□ 否（选择“是”，填写下列选项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结果是否用于注册或修改说明书：□ 是，□ 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是否用于产品的广告：□ 是，□ 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书使用该产品，是否显著增加了风险：□ 是，□ 否</w:t>
            </w:r>
          </w:p>
          <w:p>
            <w:pPr>
              <w:pStyle w:val="Normal"/>
              <w:ind w:left="12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器械的类别：□ Ⅰ类，□ Ⅱ类，□ Ⅲ类，□ 体外诊断试剂</w:t>
            </w:r>
          </w:p>
          <w:p>
            <w:pPr>
              <w:pStyle w:val="Normal"/>
              <w:ind w:left="12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募受试者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招募者：□ 医生，□ 研究者，□ 研究助理，□ 研究护士，□ 其他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招募方式：□ 广告，□ 诊疗过程，□ 数据库，□ 中介，□ 其他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募人群特征：□ 健康者，□ 患者，□ 弱势群体，□ 孕妇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弱势群体的特征（选择弱势群体，填写选项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童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成年人，□ 认知障碍或健康状况而没有能力做出知情同意的成人，□ 申办者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者的雇员或学生，□ 教育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经济地位低下的人员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疾病终末期患者，□ 囚犯或劳教人员，□ 其他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情同意能力的评估方式（选择弱势群体，填写该选项）：□ 临床判断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量表，□ 仪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及孕妇研究的信息（选择孕妇，填写该选项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没有通过经济利益引诱其中止妊娠，□ 研究人员不参与中止妊娠的决策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人员不参与新生儿生存能力的判断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试者报酬：□ 有，□ 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酬金额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酬支付方式：□ 按随访观察时点，分次支付，□ 按完成的随访观察工作量，一次性支付，□ 完成全部随访观察后支付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情同意的过程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知情同意者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医生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者，□ 医生，□ 研究者，□ 研究护士，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1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助理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知情同意地点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私密房间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受试者接待室，□ 诊室，□ 病房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情同意签字：□ 受试者签字，□ 法定代理人签字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知情同意的例外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否，□ 是→填写下列选项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申请开展在紧急情况下无法获得知情同意的研究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人群处于危及生命的紧急状况，需要在发病后很快进行干预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sz w:val="24"/>
              </w:rPr>
              <w:t>在该紧急情况下，大部分病人无法给予知情同意，且没有时间找到法定代理人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4  </w:t>
            </w:r>
            <w:r>
              <w:rPr>
                <w:rFonts w:ascii="宋体;SimSun" w:hAnsi="宋体;SimSun" w:cs="宋体;SimSun"/>
                <w:sz w:val="24"/>
              </w:rPr>
              <w:t>缺乏已被证实有效的治疗方法，而试验药物或干预有望挽救生命，恢复健康，或减轻病痛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申请免除知情同意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利用以往临床诊疗中获得的病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生物标本的研究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研究病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生物标本的二次利用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申请免除知情同意签字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签了字的知情同意书会对受试者的隐私构成不正当的威胁，联系受试者真实身份和研究的唯一记录是知情同意文件，并且主要风险就来自于受试者身份或个人隐私的泄露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研究对受试者的风险不大于最小风险，并且如果脱离“研究”背景，相同情况下的行为或程序不要求签署书面知情同意。如访谈研究，邮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电话调查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者信息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left="718" w:hanging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研究者声明：</w:t>
            </w:r>
            <w:r>
              <w:rPr>
                <w:rFonts w:ascii="宋体;SimSun" w:hAnsi="宋体;SimSun" w:cs="宋体;SimSun"/>
                <w:kern w:val="0"/>
                <w:sz w:val="24"/>
              </w:rPr>
              <w:t>□ 本人与该研究项目不存在利益冲突，□ 本人与该研究项目存在利益冲突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研究者负责的在研项目数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项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left="718" w:hanging="120"/>
              <w:rPr/>
            </w:pP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主要研究者负责的在研项目中，与本项目的目标疾病相同的项目数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left="718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责任声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将遵循</w:t>
            </w:r>
            <w:r>
              <w:rPr>
                <w:rFonts w:cs="宋体;SimSun" w:ascii="宋体;SimSun" w:hAnsi="宋体;SimSun"/>
                <w:sz w:val="24"/>
              </w:rPr>
              <w:t>GCP</w:t>
            </w:r>
            <w:r>
              <w:rPr>
                <w:rFonts w:ascii="宋体;SimSun" w:hAnsi="宋体;SimSun" w:cs="宋体;SimSun"/>
                <w:sz w:val="24"/>
              </w:rPr>
              <w:t>、方案以及伦理委员会的要求，开展本项临床研究。</w:t>
            </w:r>
          </w:p>
        </w:tc>
      </w:tr>
      <w:tr>
        <w:trPr>
          <w:trHeight w:val="900" w:hRule="atLeast"/>
        </w:trPr>
        <w:tc>
          <w:tcPr>
            <w:tcW w:w="8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                            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  <w:r>
              <w:rPr>
                <w:rFonts w:ascii="宋体;SimSun" w:hAnsi="宋体;SimSun" w:cs="宋体;SimSun"/>
                <w:sz w:val="24"/>
              </w:rPr>
              <w:t>：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  <w:p>
    <w:pPr>
      <w:pStyle w:val="Header"/>
      <w:jc w:val="both"/>
      <w:rPr/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 xml:space="preserve">16           </w:t>
    </w:r>
    <w:r>
      <w:rPr/>
      <w:t>福建省福州结核病防治院临床试验伦理委员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9z2">
    <w:name w:val="WW8Num9z2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14z2">
    <w:name w:val="WW8Num14z2"/>
    <w:qFormat/>
    <w:rPr>
      <w:rFonts w:ascii="宋体;SimSun" w:hAnsi="宋体;SimSun" w:eastAsia="宋体;SimSu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18z2">
    <w:name w:val="WW8Num18z2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eastAsia="宋体;SimSun" w:cs="Wingdings"/>
      <w:b w:val="false"/>
      <w:i w:val="false"/>
      <w:color w:val="000000"/>
      <w:sz w:val="21"/>
    </w:rPr>
  </w:style>
  <w:style w:type="character" w:styleId="WW8Num19z2">
    <w:name w:val="WW8Num19z2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03:00Z</dcterms:created>
  <dc:creator>xnn</dc:creator>
  <dc:description/>
  <cp:keywords/>
  <dc:language>en-US</dc:language>
  <cp:lastModifiedBy>lenovo</cp:lastModifiedBy>
  <dcterms:modified xsi:type="dcterms:W3CDTF">2015-12-07T01:14:00Z</dcterms:modified>
  <cp:revision>221</cp:revision>
  <dc:subject/>
  <dc:title>伦理审查的申请表</dc:title>
</cp:coreProperties>
</file>